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10.2021 года № 237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дов подвидов по видам доходов классификации доходов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953"/>
      </w:tblGrid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ов подвидов по видам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классификации доходов бюдж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08 07175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92 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92 1 11 05035 10 0000 1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3 02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4 02053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4 02053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4 060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5 0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992 1 16 02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0701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7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0709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0904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03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7"/>
                <w:szCs w:val="27"/>
              </w:rPr>
              <w:t xml:space="preserve">992 1 16 10031 1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7"/>
                <w:szCs w:val="27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1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7"/>
                <w:szCs w:val="27"/>
              </w:rPr>
              <w:t xml:space="preserve">992 1 16 10032 1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7"/>
                <w:szCs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06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7"/>
                <w:u w:val="single"/>
                <w:szCs w:val="27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7"/>
                <w:u w:val="single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  <w:u w:val="single"/>
              </w:rPr>
              <w:t>законодательства</w:t>
            </w:r>
            <w:r>
              <w:rPr>
                <w:rStyle w:val="InternetLink"/>
                <w:sz w:val="27"/>
                <w:u w:val="single"/>
                <w:szCs w:val="27"/>
              </w:rPr>
              <w:fldChar w:fldCharType="end"/>
            </w:r>
            <w:r>
              <w:rPr>
                <w:sz w:val="27"/>
                <w:szCs w:val="27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06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7"/>
                <w:u w:val="single"/>
                <w:szCs w:val="27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7"/>
                <w:u w:val="single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  <w:u w:val="single"/>
              </w:rPr>
              <w:t>законодательства</w:t>
            </w:r>
            <w:r>
              <w:rPr>
                <w:rStyle w:val="InternetLink"/>
                <w:sz w:val="27"/>
                <w:u w:val="single"/>
                <w:szCs w:val="27"/>
              </w:rPr>
              <w:fldChar w:fldCharType="end"/>
            </w:r>
            <w:r>
              <w:rPr>
                <w:sz w:val="27"/>
                <w:szCs w:val="27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08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08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1 16 101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7 1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1 18 015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6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15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16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19999 10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>
          <w:trHeight w:val="3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29999 10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2 02 3002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92 2 02 35118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4001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4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992 2 02 9005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2 07 0501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2 07 050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7 0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8 05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2 01 02 00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2 01 02 00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search">
    <w:name w:val="highlightsearch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ighlightsearch4">
    <w:name w:val="highlightsearch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28:00Z</dcterms:created>
  <dc:creator>galina</dc:creator>
  <dc:description/>
  <cp:keywords/>
  <dc:language>en-US</dc:language>
  <cp:lastModifiedBy>USER</cp:lastModifiedBy>
  <cp:lastPrinted>2020-10-26T15:42:00Z</cp:lastPrinted>
  <dcterms:modified xsi:type="dcterms:W3CDTF">2021-10-25T12:28:00Z</dcterms:modified>
  <cp:revision>2</cp:revision>
  <dc:subject/>
  <dc:title>Приложение 3</dc:title>
</cp:coreProperties>
</file>